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марта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21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ИПОПАРАТИРЕ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ипопаратиреоз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ипопаратиреоз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3.2005 г. N 21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ИПОПАРАТИРЕОЗ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ипопаратиреоз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2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в эндокрин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ставление родословно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альция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фосфора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аратгормон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калия 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кортизол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вободного кортизола в моч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окулис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невролога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23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мпьютерная томография    </w:t>
              <w:br/>
              <w:t xml:space="preserve">головы с контрастированием </w:t>
              <w:br/>
              <w:t xml:space="preserve">структур головного мозг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Ядерно-магнитно-резонансная</w:t>
              <w:br/>
              <w:t xml:space="preserve">томография центральной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ортизол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фосфора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окулис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самоуход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секре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лечения остеопороз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имуляторы               </w:t>
              <w:br/>
              <w:t xml:space="preserve">остеообразов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льцитри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мк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 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льфакальцид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мк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   </w:t>
              <w:br/>
              <w:t xml:space="preserve">мкг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4:00Z</dcterms:created>
  <dc:creator>ConsultantPlus</dc:creator>
  <dc:description/>
  <dc:language>en-US</dc:language>
  <cp:lastModifiedBy>Nataly</cp:lastModifiedBy>
  <dcterms:modified xsi:type="dcterms:W3CDTF">2005-04-27T09:44:00Z</dcterms:modified>
  <cp:revision>2</cp:revision>
  <dc:subject/>
  <dc:title>МИНИСТЕРСТВО ЗДРАВООХРАНЕНИЯ И СОЦИАЛЬНОГО РАЗВИТИЯ</dc:title>
</cp:coreProperties>
</file>